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«Рыбные </w:t>
      </w:r>
      <w:r>
        <w:rPr>
          <w:rFonts w:cs="Times New Roman" w:ascii="Times New Roman" w:hAnsi="Times New Roman"/>
          <w:b/>
          <w:sz w:val="36"/>
          <w:szCs w:val="36"/>
        </w:rPr>
        <w:t>блюда»</w:t>
      </w:r>
    </w:p>
    <w:p>
      <w:pPr>
        <w:pStyle w:val="Normal"/>
        <w:ind w:firstLine="284"/>
        <w:jc w:val="center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</w:rPr>
        <w:t>20 фотооткрыток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ind w:firstLine="284"/>
        <w:jc w:val="center"/>
        <w:rPr>
          <w:bCs/>
        </w:rPr>
      </w:pPr>
      <w:r>
        <w:rPr>
          <w:bCs/>
        </w:rPr>
        <w:t>Рецепты приготовления рыбных блюд предлагают лучшие кулинары Прибалтики</w:t>
      </w:r>
    </w:p>
    <w:p>
      <w:pPr>
        <w:pStyle w:val="Normal"/>
        <w:ind w:firstLine="284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081020" cy="460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020" cy="460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bCs/>
          <w:sz w:val="24"/>
          <w:szCs w:val="24"/>
          <w:lang w:val="en-US"/>
        </w:rPr>
      </w:pPr>
      <w:r>
        <w:rPr>
          <w:rFonts w:cs="Times New Roman"/>
          <w:bCs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ОТВАРНАЯ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СКУМБРИЯ</w:t>
      </w:r>
    </w:p>
    <w:p>
      <w:pPr>
        <w:pStyle w:val="Normal"/>
        <w:ind w:firstLine="284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0 — 800 г рыбы, 1 л воды, 1 ст. ложка 9% уксуса, 2 лавровых листа, по 5 горошин черного и душистого перца, соль по вкусу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ленные тушки скумбрии нарезать кусочками, положить в кипящую подсоленную воду, добавить уксус, пряности. Варить рыбу на слабом огне 20 — 30 минут, а затем быстро остудить в отваре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этому блюду рекомендуется соус из хрена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ниром может служить картофельное пюре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готовление соуса 50 г хрена (корень), 2 ст. ложки 9% уксуса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кана рыбного бульона или воды, 1 чайная ложка сахара, соль по вкусу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щенный промытый хрен натереть на терке. Сложить его в посуду, залить кипящим бульоном или водой, и закрыть посуду крышкой. Когда смесь остынет, добавить уксус, сахар, соль и размешать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141980" cy="4669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466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НОТОТЕНИЯ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ЗАПЕЧЕННАЯ</w:t>
      </w:r>
    </w:p>
    <w:p>
      <w:pPr>
        <w:pStyle w:val="Normal"/>
        <w:ind w:firstLine="284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 г рыбы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стакана молока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луковицы, 2 ст. ложки сметаны, соль по вкусу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е нарезать кусочками, сложить в посуду и залить молоком. Добавить измельченный репчатый лук, сметану и запечь в духовке до образования поджаристой корочки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166745" cy="4596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745" cy="459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САЛАКА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ЖАРЕНАЯ</w:t>
      </w:r>
    </w:p>
    <w:p>
      <w:pPr>
        <w:pStyle w:val="Normal"/>
        <w:ind w:firstLine="284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 г салаки, 4 ст. ложки растительного, масла, 1 ст. ложка сливочного масла, 2 ст. ложки пшеничной муки, перец молотый и соль по вкусу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ленную рыбу поперчить, обвалять в муке и обжарить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подачей к столу полить блюдо растопленным сливочным маслом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нир — отварной картофель и салат из квашеной капусты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129915" cy="4709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915" cy="470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РЫБА</w:t>
      </w:r>
      <w:r>
        <w:rPr>
          <w:b/>
          <w:bCs/>
          <w:sz w:val="24"/>
          <w:szCs w:val="24"/>
        </w:rPr>
        <w:t>-</w:t>
      </w:r>
      <w:r>
        <w:rPr>
          <w:rFonts w:cs="Times New Roman"/>
          <w:b/>
          <w:bCs/>
          <w:sz w:val="24"/>
          <w:szCs w:val="24"/>
        </w:rPr>
        <w:t>САБЛЯ</w:t>
      </w:r>
      <w:r>
        <w:rPr>
          <w:b/>
          <w:bCs/>
          <w:sz w:val="24"/>
          <w:szCs w:val="24"/>
        </w:rPr>
        <w:t xml:space="preserve">, </w:t>
      </w:r>
      <w:r>
        <w:rPr>
          <w:rFonts w:cs="Times New Roman"/>
          <w:b/>
          <w:bCs/>
          <w:sz w:val="24"/>
          <w:szCs w:val="24"/>
        </w:rPr>
        <w:t>ЗАПЕЧЕННАЯ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С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ЯЙЦОМ</w:t>
      </w:r>
    </w:p>
    <w:p>
      <w:pPr>
        <w:pStyle w:val="Normal"/>
        <w:ind w:firstLine="284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0 г рыбы, 1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кана молока, 2 яйца, 4 ст. ложки растительного масла, 2 ст. ложки пшеничной муки, 1 — 2 ст. ложки молотых сухарей, 1 ст. ложка тертого сыра, перец черный молотый и соль по вкусу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ленную рыбу нарезать кусочками, поперчить, обвалять в сухарях и обжарить. На смазанную маслом сковородку уложить обжаренную рыбу, залить смесью молока с яйцом, затем посыпать тертым сыром, молотыми сухарями и запечь в духовом шкафу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ий гарнир к этому блюду — картофельное пюре или тушеные овощи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209290" cy="47517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475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ШНИЦЕЛЬ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ИЗ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НОТОТЕНИИ</w:t>
      </w:r>
    </w:p>
    <w:p>
      <w:pPr>
        <w:pStyle w:val="Normal"/>
        <w:ind w:firstLine="284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0 — 400 г рыбы, 1 яйцо, 2 — 3 ст. ложки панировочных сухарей, 3 — 4 ст. ложки растительного масла, 1 ст. ложка сливочного масла, соль и молотый перец по вкусу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е нототении нарезать небольшими порциями и слегка отбить. Яйцо взбить, а затем добавить перец и соль. Подготовленное филе обмакнуть в яйцо, обвалять в сухарях и обжарить до появления румяной корочки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аче к столу шницель поливается растопленным сливочным маслом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гарнира рекомендуется жареный картофель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юдо украшается зеленью и дольками огурцов и помидоров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136265" cy="4699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469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КРУЧЕНИКИ РЫБНЫ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4 порции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ное филе — 500 г, масло сливочное — 50 г, хлеб — 100 г, яйца 2 шт., мука 40 г, лук репчатый — 1 гол., томатный соус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е разделить на две части. Одну часть отбить и в свою очередь разделить на четыре доли, другую пропустить через мясорубку с добавлением размоченного хлеба и лука. В полученный фарш разбить яйцо, добавить соль и разложить его на отбитые филейные доли. Каждую завернуть в виде сарделек, обмакнуть в яйцо, обвалять в муке, обжарить в сливочном масле и потушить в томатном соусе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вать с отварным горячим картофелем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200400" cy="46691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66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ВИНЕГРЕТ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С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РЫБОЙ</w:t>
      </w:r>
    </w:p>
    <w:p>
      <w:pPr>
        <w:pStyle w:val="Normal"/>
        <w:ind w:firstLine="284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 г серебристого хека. 60 г свеклы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моркови, 2 шт. картофеля, 1 соленый или маринованный огурец, 120 г майонеза, сахар, перец молотый и соль по вкусу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шки серебристого хека отварить в небольшом количестве подсоленной воды с пряностями. После охлаждения у рыбы удалить кости, мякоть нарезать кусочками, а сваренные овощи — кубиками. Сложить все в посуду, добавить сахар, перец, соль и заправить майонезом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асить блюдо листьями петрушки и зеленым луком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drawing>
          <wp:inline distT="0" distB="0" distL="0" distR="0">
            <wp:extent cx="3124200" cy="4724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ФРИКАС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ИЗ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СКУМБРИИ</w:t>
      </w:r>
    </w:p>
    <w:p>
      <w:pPr>
        <w:pStyle w:val="Normal"/>
        <w:ind w:firstLine="284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0 — 800 г рыбы, 2 моркови, 1 лук-порей, кусочек корня сельдерея, зелень петрушки и соль по вкусу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е соуса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ст. ложки маргарина, 1 — 2 ст. ложки муки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л отвара из рыбы и овощей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ку поджарить на маргарине до светло-коричневого цвета, затем немного охладить, развести горячим отваром из рыбы и овощей, положить соль, довести до кипения и варить 5 — 10 минут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е скумбрии нарезать кусочками и отварить в небольшом количестве кипящей подсоленной воды. Овощи также отварить отдельно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ую рыбу и овощи выложить на блюдо, полить соусом и посыпать мелко нарезанной петрушкой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гарнира рекомендуется отварной картофель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drawing>
          <wp:inline distT="0" distB="0" distL="0" distR="0">
            <wp:extent cx="3126740" cy="47028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СОСИСКИ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РЫБНЫЕ</w:t>
      </w:r>
    </w:p>
    <w:p>
      <w:pPr>
        <w:pStyle w:val="Normal"/>
        <w:ind w:firstLine="284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0 г серебристого хека, 3 ст. ложки молока, 2 яйца, 1 ломтик пшеничного хлеба, 1 луковица. 2 ст. ложки пшеничной муки, панировочные сухари. 1 ст. ложка сливочного масла, перец молотый и соль по вкусу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ное филе, хлеб, замоченный в молоке или воде, лук пропустить через мясорубку. В полученную массу добавить перец, соль, взбитое яйцо и все хорошо перемешать, затем разделить на порции, каждой придать форму сосиски, обвалять в муке, обмакнуть в яйцо и затем обвалять в сухарях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жаривают сосиски в большом количестве кипящего растительного масла или жира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аче на стол полить сосиски растопленным сливочным маслом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гарнира рекомендуются отварной картофель или пюре, а также овощной салат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014345" cy="4635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463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КОТЛЕТЫ КАРТОФЕЛЬНЫЕ С ГРИБНЫМ СОУСОМ</w:t>
      </w:r>
    </w:p>
    <w:p>
      <w:pPr>
        <w:pStyle w:val="Normal"/>
        <w:ind w:firstLine="284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4 порции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отлет: картофель — 500 г, яичные желтки — 8 шт., сухари или пшеничная мука 50 г. масло растительное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уса: сухие грибы — 50 г, мука — 1 ст. л., лук 1 гол., масло — 2 ст.л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ячий отварной картофель пропустить через мясорубку и смешать с яичными желтками. Из этой массы сделать котлеты, обвалять их в сухарях или муке, обжарить с двух сторон на сковороде и поставить на 5 — 10 мин. в духовой шкаф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ус готовится следующим образом: промытые в теплой воде сухие грибы замочить в 3-х стаканах холодной воды на 2 — 3 часа, а затем сварить (без соли) в той же воде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столовую ложку муки и столько же масла прожарить до светло-коричневого цвета и развести двумя стаканами горячего процеженного грибного бульона. Полученный соус варить при слабом кипении 15 20 минут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ко нарезанный лук поджарить, добавить нашинкованные грибы и еще раз все вместе прожарить затем переложить в соус, прибавить по вкусу и дать прокипеть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114675" cy="45897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458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САЛАКА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ТУШЕНАЯ</w:t>
      </w:r>
    </w:p>
    <w:p>
      <w:pPr>
        <w:pStyle w:val="Normal"/>
        <w:ind w:firstLine="284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00 г салаки, 2 стакана молока, 3 луковицы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ст. ложки сливочного масла, 1 — 2 лавровых листа, перец и соль по вкусу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ленную рыбу сложить в посуду, добавить очищенный, промытый и измельченный лук, перец, лавровый лист, соль, залить все молоком, сверху положить сливочное масло и тушить 20 — 30 минут на слабом огне. Рекомендуется подавать на стол с отварным картофелем. Посыпать блюдо мелко нарезанной зеленью петрушки или укропа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129915" cy="4711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915" cy="471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СУП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С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РЫБНЫМИ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ФРИКАДЕЛЬКАМИ</w:t>
      </w:r>
    </w:p>
    <w:p>
      <w:pPr>
        <w:pStyle w:val="Normal"/>
        <w:ind w:firstLine="284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л воды, 3 шт. картофеля, по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кови и корня петрушки, 1 лавровый лист, 1 луковица, перец черный и соль по вкусу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арша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 г сардинеллы или сардинопса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ст. ложки сливочного масла, 1 луковица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йца, перец молотый и соль по вкусу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ипящую воду положить очищенные и нарезанные кубиками картофель, морковь, корень петрушки и варить 15 — 20 минут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иготовления фрикаделек филе рыбы, жареный лук пропустить через мясорубку. В полученную массу влить половину яйца, растопленное сливочное масло, добавить немного воды, перец молотый и соль, затем все хорошо перемешать, сделать фрикадельки в виде шариков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икадельки опустить в суп, добавить лук. пряности и варить 20 минут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аче к столу суп посыпать мелко нарезанной зеленью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200400" cy="46145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61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РЫБНЫ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«КАШТАНЫ»</w:t>
      </w:r>
    </w:p>
    <w:p>
      <w:pPr>
        <w:pStyle w:val="Normal"/>
        <w:ind w:firstLine="284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 г филе налима, 5 — 6 ломтиков пшеничного хлеба, 4 ст. ложки молока или воды, 2 ст. ложки пшеничной муки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яйца, перец молотый и соль по вкусу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чинки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яйцо, 20 г зеленого лука, соль по вкусу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е налима и хлеб, предварительно замоченный в воде или молоке, пропустить через мясорубку, добавить перец соль и перемешать. Из полученной массы сделать кружочки, на середину которых положить начинку (измельченное сваренное вкрутую яйцо и шинкованный зеленый лук), затем края кружочков соединить и придать им форму шариков. Обваренные в муке шарики обмакнуть в яйцо и обвалять в мелко нарезанных и обжаренных до светло-желтого цвета кубиках белого хлеба. Обжарить «каштаны» в большом количестве горячего растительного масла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124200" cy="47059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70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СУП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КАРТОФЕЛЬНЫЙ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С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НАЛИМОМ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0 г рыбы, 3 — 5 шт. картофеля, 1 морковь, 1 луковица, У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корня петрушки, 1 ст. ложка сливочного масла, по 3 горошины черного и душистого перца, лавровый лист, соль по вкусу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чала приготовить рыбный бульон. Для этого промытые позвоночник и прихвостовые части, полученные при разделке рыбы на филе, сложить в посуду, залить 1 литром холодной воды, довести до кипения, снять пену и варить 20 — 30 минут, затем процедить. В кипящий бульон положить очищенные и нарезанные кубиками картофель, морковь, измельченный лук, корень петрушки и варить 10 — 15 минут на слабом огне. Затем добавить кусочки рыбы, пряности, соль и продолжать варить еще 15 — 20 минут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подачей на стол влить в суп растопленное сливочное масло и сверху посыпать мелко нарезанной зеленью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197225" cy="46539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225" cy="465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СТАВРИДА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ЖАРЕНАЯ</w:t>
      </w:r>
    </w:p>
    <w:p>
      <w:pPr>
        <w:pStyle w:val="Normal"/>
        <w:ind w:firstLine="284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00 г рыбы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стакана растительного масла, 4 ст. ложки пшеничной муки, соль по вкусу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е соуса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1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кана воды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такана томат-пасты, 1 — 2 чайные ложки сахара, 1 ст. ложку растительного масла, 1 — 2 ст. ложки жареного лука, по 3 горошины черного и душистого перца, 2 лавровых листа. Чеснок, горчица, столовый уксус и соль по вкусу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ленные тушки ставриды разрезать на кусочки, обвалять в муке и обжарить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блюдо лучше всего подавать, полив острым соусом и украсив зеленью и овощами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малированную кастрюлю налить воду и довести до кипения. Добавить томат-пасту, сахар, лук, соль, масло, все перемешать и варить 15 — 20 минут. За 5 минут до конца варки в соус положить чеснок, горчицу, перец и лавровый лист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ый соус охладить и влить в него уксус. Можно использовать и готовый острый соус, имеющийся в продаже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ида под острым соусом — вкусное холодное блюдо, которое может служить и закуской, а с разнообразными гарнирами аппетитным вторым блюдом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148330" cy="4711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330" cy="471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КОТЛЕТЫ РЫБНЫ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4 порции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ное филе — 800 г, масло сливочное 100 г, яйца — 2 шт., сухари панировочные — 100 г, масло топленое — 120 г, хлеб — 280 г. половина лимона, фрукты маринованные, картофель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рыбного филе удалить кожу и кости, затем разделить на 4 части, поверх каждой части на середину положить сливочное масло с рубленой зеленью и лимоном и завернуть в виде колбасок. Каждую колбаску обмакнуть в яйцо, обвалять в сухарях. После этого колбаски жарятся в масле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вать на кусочках хлеба, обжаренных в масле, с жареным картофелем, нарезанным соломкой, маринованными фруктами и лимоном. Блюдо украшается зеленью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154680" cy="4559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455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УХА РЫБАЦКАЯ</w:t>
      </w:r>
    </w:p>
    <w:p>
      <w:pPr>
        <w:pStyle w:val="Normal"/>
        <w:ind w:firstLine="284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4 порции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ба мелкая речная (ерши, пескари, окуни) — 800 г, судак или налим — 250 г, лук репчатый — 2 головки, петрушка —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корня, соль, лавровый лист, перец горошком, укроп, зелень петрушки — по вкусу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кую рыбу выпотрошить, удалить жабры, тщательно промыть, разделить на 3 части. Одну часть залить холодной водой, добавить соль и варить при медленном кипении 30 — 40 минут (мелкую рыбу нужно варить, не счищая с нее чешуи). Бульон процедить и сварить в нем вторую часть рыбы. Снова процедить бульон и сварить в нем третью часть рыбы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женный кипящий бульон опустить репчатый лук (целыми головками) и варить еще 15 — 20 минут. После этого опустить в него предварительно очищенные от колеи и промытые куски судака или налима, зерна черного перца, лавровый лист, соль, корень петрушки и варить при медленном кипении, периодически удаляя пену, до полной готовности рыбы. В уху вместе с репчатым луком можно положить картофель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подачей к столу посыпать уху мелко рубленой зеленью петрушки и укропом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068955" cy="46812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КРОШКА РЫБНА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4 порции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вас — 2 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, рыба жареная (любая) — 200 г, осетрина отварная — 50 г, сельдь — 30 г, свекла отварная 4 шт., лук зеленый — 100 г, огурцы свежие — 2 — 3 шт., оливковое масло — 3 — 4 ст. л., хрен готовый — 1 — 2 ст. л., зелень петрушки и укроп — по вкусу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коть обжаренной рыбы отделить от костей, покрошить, прибавить к ней хрен, мелко рубленую сельдь, зеленый лук, очищенные и нарезанные тонкими ломтиками огурцы, натертую на крупной терке свеклу, оливковое масло и растереть в фарфоровой миске. Залить квасом, тщательно размешать, положить кусочки осетрины, пищевого льда и посыпать мелко рубленой зеленью петрушки и укропом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197225" cy="47091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225" cy="470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РЫБА</w:t>
      </w:r>
      <w:r>
        <w:rPr>
          <w:b/>
          <w:bCs/>
          <w:sz w:val="24"/>
          <w:szCs w:val="24"/>
        </w:rPr>
        <w:t>-</w:t>
      </w:r>
      <w:r>
        <w:rPr>
          <w:rFonts w:cs="Times New Roman"/>
          <w:b/>
          <w:bCs/>
          <w:sz w:val="24"/>
          <w:szCs w:val="24"/>
        </w:rPr>
        <w:t>САБЛЯ</w:t>
      </w:r>
      <w:r>
        <w:rPr>
          <w:b/>
          <w:bCs/>
          <w:sz w:val="24"/>
          <w:szCs w:val="24"/>
        </w:rPr>
        <w:t xml:space="preserve">, </w:t>
      </w:r>
      <w:r>
        <w:rPr>
          <w:rFonts w:cs="Times New Roman"/>
          <w:b/>
          <w:bCs/>
          <w:sz w:val="24"/>
          <w:szCs w:val="24"/>
        </w:rPr>
        <w:t>ТУШЁНАЯ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С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ОВОЩАМИ</w:t>
      </w:r>
    </w:p>
    <w:p>
      <w:pPr>
        <w:pStyle w:val="Normal"/>
        <w:ind w:firstLine="284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0 г рыбы, 1 — 2 моркови, 2 луковицы, 1 — 2 лавровых листа, по 5 горошин черного и душистого перца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стакана сливок, 1 ст. ложка сливочного масла, соль по вкусу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щенные и нарезанные ломтиками морковь и лук, кусочки рыбы сложить в посуду, залить 1 стаканом горячей воды, добавить соль и пряности, закрыть посуду крышкой и тушить 30 минут на слабом огне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вить блюдо горячими сливками и маслом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у подавать к столу вместе с овощами и соусом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им гарниром к этому блюду служат отварные цветная капуста или картофель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081020" cy="46812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020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ГУЛЯШ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ИЗ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СТАВРИДЫ</w:t>
      </w:r>
    </w:p>
    <w:p>
      <w:pPr>
        <w:pStyle w:val="Normal"/>
        <w:ind w:firstLine="284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00 г рыбы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стакана рыбного бульона или воды, 2 ст. ложки растительного масла, 1 — 2 луковицы, 2 ст. ложки томат-пасты, 1 ст. ложка сметаны, по 2 горошины .черного и душистого перца, 1 — 2 лавровых листа, соль по вкусу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е ставриды без кожи и костей разрезать на небольшие кусочки и обжарить до образования румяной корочки.. Затем сложить в посуду и залить горячим рыбным бульоном или водой. Добавить обжаренные томат-пасту и лук, перец, лавровый лист, соль, все перемешать и тушить 20 — 30 минут. За 5 минут до готовности положить сметану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им гарниром для этого блюда служат картофельное пюре и овощной салат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194050" cy="48793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487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ЗРАЗЫ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ИЗ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САРДИНЕЛЛЫ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ИЛИ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САРДИНОПСА</w:t>
      </w:r>
    </w:p>
    <w:p>
      <w:pPr>
        <w:pStyle w:val="Normal"/>
        <w:ind w:firstLine="284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0 г рыбы, 2 ломтика белого хлеба, 4 ст. ложки молока, 1 ст. ложка панировочных сухарей, соль по вкусу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начинки 1 луковица, 1 яйцо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соленого огурца, перец молотый и соль по вкусу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е рыбы и хлеб, предварительно замоченный в молоке, пропустить через мясорубку. Полученную массу разделить так, чтобы из каждой части получить кружки толщиной в 1 см, на середину которых положить начинку (измельченные обжаренный лук, сваренное вкрутую яйцо, огурец, перец и соль). Затем края кружков соединить, обвалят в сухарях, придать им овальную форму и обшарить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азы подаются с отварным картофелем, зеленым луком и томатным соусом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здательство «Планета». </w:t>
      </w:r>
      <w:r>
        <w:rPr>
          <w:rFonts w:cs="Times New Roman" w:ascii="Times New Roman" w:hAnsi="Times New Roman"/>
          <w:bCs/>
          <w:sz w:val="18"/>
          <w:szCs w:val="18"/>
        </w:rPr>
        <w:t>Москва. 1971</w:t>
      </w:r>
    </w:p>
    <w:p>
      <w:pPr>
        <w:pStyle w:val="Normal"/>
        <w:ind w:firstLine="284"/>
        <w:jc w:val="center"/>
        <w:rPr>
          <w:rFonts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Фото </w:t>
      </w:r>
      <w:r>
        <w:rPr>
          <w:rFonts w:cs="Times New Roman" w:ascii="Times New Roman" w:hAnsi="Times New Roman"/>
          <w:sz w:val="18"/>
          <w:szCs w:val="18"/>
        </w:rPr>
        <w:t xml:space="preserve">М. </w:t>
      </w:r>
      <w:r>
        <w:rPr>
          <w:rFonts w:cs="Times New Roman" w:ascii="Times New Roman" w:hAnsi="Times New Roman"/>
          <w:bCs/>
          <w:sz w:val="18"/>
          <w:szCs w:val="18"/>
        </w:rPr>
        <w:t>Анфингера</w:t>
      </w:r>
    </w:p>
    <w:p>
      <w:pPr>
        <w:pStyle w:val="Normal"/>
        <w:ind w:firstLine="284"/>
        <w:jc w:val="center"/>
        <w:rPr>
          <w:rFonts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Редактор Н. </w:t>
      </w:r>
      <w:r>
        <w:rPr>
          <w:rFonts w:cs="Times New Roman" w:ascii="Times New Roman" w:hAnsi="Times New Roman"/>
          <w:sz w:val="18"/>
          <w:szCs w:val="18"/>
        </w:rPr>
        <w:t>Пахуридзе</w:t>
      </w:r>
    </w:p>
    <w:p>
      <w:pPr>
        <w:pStyle w:val="Normal"/>
        <w:ind w:firstLine="284"/>
        <w:jc w:val="center"/>
        <w:rPr>
          <w:rFonts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Техн. </w:t>
      </w:r>
      <w:r>
        <w:rPr>
          <w:rFonts w:cs="Times New Roman" w:ascii="Times New Roman" w:hAnsi="Times New Roman"/>
          <w:sz w:val="18"/>
          <w:szCs w:val="18"/>
        </w:rPr>
        <w:t xml:space="preserve">редактор </w:t>
      </w:r>
      <w:r>
        <w:rPr>
          <w:rFonts w:cs="Times New Roman" w:ascii="Times New Roman" w:hAnsi="Times New Roman"/>
          <w:bCs/>
          <w:sz w:val="18"/>
          <w:szCs w:val="18"/>
        </w:rPr>
        <w:t xml:space="preserve">И. </w:t>
      </w:r>
      <w:r>
        <w:rPr>
          <w:rFonts w:cs="Times New Roman" w:ascii="Times New Roman" w:hAnsi="Times New Roman"/>
          <w:sz w:val="18"/>
          <w:szCs w:val="18"/>
        </w:rPr>
        <w:t>Савельичева</w:t>
      </w:r>
    </w:p>
    <w:p>
      <w:pPr>
        <w:pStyle w:val="Normal"/>
        <w:ind w:firstLine="284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«Рыбные </w:t>
      </w:r>
      <w:r>
        <w:rPr>
          <w:rFonts w:cs="Times New Roman" w:ascii="Times New Roman" w:hAnsi="Times New Roman"/>
          <w:b/>
          <w:sz w:val="18"/>
          <w:szCs w:val="18"/>
        </w:rPr>
        <w:t>блюда»</w:t>
      </w:r>
    </w:p>
    <w:p>
      <w:pPr>
        <w:pStyle w:val="Normal"/>
        <w:ind w:firstLine="284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ind w:firstLine="284"/>
        <w:jc w:val="center"/>
        <w:rPr>
          <w:rFonts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20</w:t>
      </w:r>
      <w:r>
        <w:rPr>
          <w:rFonts w:cs="Times New Roman" w:ascii="Times New Roman" w:hAnsi="Times New Roman"/>
          <w:sz w:val="18"/>
          <w:szCs w:val="18"/>
        </w:rPr>
        <w:t xml:space="preserve"> фотооткрыток. Ц. 48 коп.</w:t>
      </w:r>
    </w:p>
    <w:p>
      <w:pPr>
        <w:pStyle w:val="Normal"/>
        <w:ind w:firstLine="284"/>
        <w:jc w:val="center"/>
        <w:rPr>
          <w:rFonts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а-1268. Т. 2 300 000. 3. 1978 8-2-4/1971</w:t>
      </w:r>
    </w:p>
    <w:p>
      <w:pPr>
        <w:pStyle w:val="Normal"/>
        <w:ind w:firstLine="284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firstLine="284"/>
        <w:jc w:val="center"/>
        <w:rPr>
          <w:rFonts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ена Трудового Красного Знамени Калининский полиграфкомбинат</w:t>
      </w:r>
    </w:p>
    <w:p>
      <w:pPr>
        <w:pStyle w:val="Normal"/>
        <w:ind w:firstLine="284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both"/>
        <w:rPr>
          <w:rFonts w:cs="Times New Roman"/>
          <w:b/>
          <w:b/>
          <w:sz w:val="18"/>
          <w:szCs w:val="18"/>
          <w:lang w:val="en-US"/>
        </w:rPr>
      </w:pPr>
      <w:r>
        <w:rPr>
          <w:rFonts w:cs="Times New Roman"/>
          <w:b/>
          <w:sz w:val="18"/>
          <w:szCs w:val="18"/>
          <w:lang w:val="en-US"/>
        </w:rPr>
        <w:t>OCR Pirat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20:16:00Z</dcterms:created>
  <dc:creator>Slawa_614</dc:creator>
  <dc:description/>
  <dc:language>en-US</dc:language>
  <cp:lastModifiedBy>Slawa_614</cp:lastModifiedBy>
  <dcterms:modified xsi:type="dcterms:W3CDTF">2007-04-12T20:16:00Z</dcterms:modified>
  <cp:revision>2</cp:revision>
  <dc:subject/>
  <dc:title>«Рыбные блюда»</dc:title>
</cp:coreProperties>
</file>